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 августа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0 марта 2023 года № 16, от 6 апреля 2023 года № 18, от 29 мая 2023 года № 33, от 30 июня 2023 года № 37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201 829,9 тыс. рублей» заменить словами                   «8 277 279,7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8 450 789,6 тыс. рублей» заменить словами                     «8 552 816,6</w:t>
      </w:r>
      <w:r>
        <w:rPr>
          <w:bCs/>
        </w:rPr>
        <w:t xml:space="preserve">  </w:t>
      </w:r>
      <w:r>
        <w:rPr>
          <w:sz w:val="28"/>
          <w:szCs w:val="28"/>
        </w:rPr>
        <w:t xml:space="preserve">  тыс. 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48 959,7 тыс. рублей» заменить словами                  «275 536,9 тыс. рубле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30 июня 2023 года № 37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26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,</w:t>
      </w:r>
    </w:p>
    <w:p>
      <w:pPr>
        <w:pStyle w:val="Style26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                                                                                     А.В. Ум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7 от 17 августа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182"/>
        <w:gridCol w:w="1929"/>
      </w:tblGrid>
      <w:tr>
        <w:trPr>
          <w:trHeight w:val="315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275 536,9</w:t>
            </w:r>
          </w:p>
        </w:tc>
      </w:tr>
      <w:tr>
        <w:trPr>
          <w:trHeight w:val="5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275 536,9</w:t>
            </w:r>
          </w:p>
        </w:tc>
      </w:tr>
      <w:tr>
        <w:trPr>
          <w:trHeight w:val="2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8 277 279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8 277 279,7</w:t>
            </w:r>
          </w:p>
        </w:tc>
      </w:tr>
      <w:tr>
        <w:trPr>
          <w:trHeight w:val="47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8 277 279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8 277 279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552 816,6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 xml:space="preserve">8 552 816,6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 xml:space="preserve">8 552 816,6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 xml:space="preserve">8 552 816,6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7 от 17 августа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55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02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11 542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9 624,3</w:t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2556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 018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07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45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 667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71 918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72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 345,9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77 279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75 536,9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7 от 17 августа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984"/>
        <w:gridCol w:w="709"/>
        <w:gridCol w:w="1417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</w:t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64 93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865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865,2  </w:t>
            </w:r>
          </w:p>
        </w:tc>
      </w:tr>
      <w:tr>
        <w:trPr>
          <w:trHeight w:val="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65,2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65,2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8 1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 1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 1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 00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042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3 09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 09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1 38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 86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 37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51,2  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9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1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8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34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2,9  </w:t>
            </w:r>
          </w:p>
        </w:tc>
      </w:tr>
      <w:tr>
        <w:trPr>
          <w:trHeight w:val="1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0,0  </w:t>
            </w:r>
          </w:p>
        </w:tc>
      </w:tr>
      <w:tr>
        <w:trPr>
          <w:trHeight w:val="7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187 61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8  </w:t>
            </w:r>
          </w:p>
        </w:tc>
      </w:tr>
      <w:tr>
        <w:trPr>
          <w:trHeight w:val="1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5 6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48,5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6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80,7  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77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227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133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08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3 293,2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 453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 896,0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9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2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393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93,3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35,2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5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29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28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2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2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0 171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 10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048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94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3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 04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1 48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1 924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1 945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9 032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39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1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4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03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86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07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077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597 73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31 071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423 072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0 812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8 948,5  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 03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911,6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144 288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3 837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2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2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71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710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0  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9 96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7 42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34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 177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9 90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7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97 416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97 06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706,9  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3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27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9 33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9 33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6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6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999,2  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857,7 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4 268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5 679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8 56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8 56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0 6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8 59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7 805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36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 05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 18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 184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2 661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72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22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54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0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198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5 47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132 08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21 462,9  </w:t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5 56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8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1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2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9 179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7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0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3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828,7  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53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0 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79 85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 14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800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800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 48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2 713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8 772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88 589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8 968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0 510,1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38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386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9,3  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 45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 884,3  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00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73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489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25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552,7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195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3,8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0 443,4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0 443,4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1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1,9  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2 454,6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476,7  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4 977,9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 065,2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 065,2  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552 816,6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47 от 17 августа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  <w:r>
        <w:rPr>
          <w:bCs/>
          <w:sz w:val="27"/>
          <w:szCs w:val="27"/>
          <w:lang w:val="tt-RU"/>
        </w:rPr>
        <w:t xml:space="preserve">                       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843"/>
        <w:gridCol w:w="709"/>
        <w:gridCol w:w="1417"/>
      </w:tblGrid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 60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 60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8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 19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 19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19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00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42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54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35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1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021 01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 86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 87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87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38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86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7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5 82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2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13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8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9 71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7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1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 (Архи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87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93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74,5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 855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99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939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9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35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0 17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 10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 04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48,6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4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40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2 82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 4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3 26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4 53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 61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 0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8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863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8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5 48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 71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5 81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 519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17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 75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76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68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4 65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 143,8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4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28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88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51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6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9 13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 6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31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59,5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3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8 137,8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2 454,6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1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4 97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0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06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0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95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270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27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 335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 33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8 86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8 241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 56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5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48 31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02 831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2 573,1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96,2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9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296 8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15,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15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898 47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663 837,3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26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26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710,6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71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4 15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904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90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4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1 16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 817,7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685,5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68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857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85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0 99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9 919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198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19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6 03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8 58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7 59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0 51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8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8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9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08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2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55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195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4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4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,9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3 139,0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3 67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 67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5,5</w:t>
            </w:r>
          </w:p>
        </w:tc>
      </w:tr>
      <w:tr>
        <w:trPr>
          <w:trHeight w:val="1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564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56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 85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 795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 05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4,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52 816,6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22:00Z</dcterms:created>
  <dc:creator>Отдел организациооной деятельности совета</dc:creator>
  <dc:description/>
  <cp:keywords/>
  <dc:language>en-US</dc:language>
  <cp:lastModifiedBy>USER</cp:lastModifiedBy>
  <cp:lastPrinted>2023-07-11T08:52:00Z</cp:lastPrinted>
  <dcterms:modified xsi:type="dcterms:W3CDTF">2023-09-04T10:29:00Z</dcterms:modified>
  <cp:revision>55</cp:revision>
  <dc:subject/>
  <dc:title>Проект</dc:title>
</cp:coreProperties>
</file>